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říloha č. 12 B: Text odvolací objednávky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u w:val="single"/>
        </w:rPr>
        <w:t>Vzor textu Odvolací objednávky –</w:t>
      </w:r>
      <w:r>
        <w:rPr>
          <w:rFonts w:cs="Arial" w:ascii="Arial" w:hAnsi="Arial"/>
          <w:b/>
          <w:u w:val="single"/>
        </w:rPr>
        <w:t xml:space="preserve"> Plánovaná údržba NN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mětem</w:t>
      </w:r>
      <w:r>
        <w:rPr>
          <w:rFonts w:cs="Arial" w:ascii="Arial" w:hAnsi="Arial"/>
          <w:sz w:val="22"/>
          <w:szCs w:val="22"/>
        </w:rPr>
        <w:t xml:space="preserve"> plnění podle této odvolací objednávky je zajištění prací a činností souvisejících s plánovanou údržbou ořezů podél vedení NN, dle podmínek stanovených ve Smlouvě o dílo na odstraňování a oklešťování stromoví a jiných porostů podél DS pro společnost EG.D, s.r.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a rozsah plnění</w:t>
      </w:r>
      <w:r>
        <w:rPr>
          <w:rFonts w:cs="Arial" w:ascii="Arial" w:hAnsi="Arial"/>
          <w:sz w:val="22"/>
          <w:szCs w:val="22"/>
        </w:rPr>
        <w:t>: objem prací, uvedený v příloze této objednávky bude zrealizován nejpozději do dne …… (datum) na vedení ………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pokládaná cena</w:t>
      </w:r>
      <w:r>
        <w:rPr>
          <w:rFonts w:cs="Arial" w:ascii="Arial" w:hAnsi="Arial"/>
          <w:sz w:val="22"/>
          <w:szCs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v této odvolací objednávce vychází z Objednatelem odsouhlasené kalkulace, kterou předložil Zhotovitel a která zohledňuje Objednatelem požadované práce a činnosti, související s údržbou vegetace na hladině N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é práce budou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platnost faktury je 60 dnů ode dne řádného doručení faktury (daňového dokladu) Objednatel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u w:val="single"/>
        </w:rPr>
        <w:t>Vzor textu Odvolací objednávky –</w:t>
      </w:r>
      <w:r>
        <w:rPr>
          <w:rFonts w:cs="Arial" w:ascii="Arial" w:hAnsi="Arial"/>
          <w:b/>
          <w:u w:val="single"/>
        </w:rPr>
        <w:t xml:space="preserve"> Likvidace poruchových stavů na zařízení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mětem</w:t>
      </w:r>
      <w:r>
        <w:rPr>
          <w:rFonts w:cs="Arial" w:ascii="Arial" w:hAnsi="Arial"/>
          <w:sz w:val="22"/>
          <w:szCs w:val="22"/>
        </w:rPr>
        <w:t xml:space="preserve"> plnění podle této odvolací objednávky je zajištění prací a činností souvisejících s odstraněním poruchových stavů dle podmínek stanovených ve Smlouvě o dílo na odstraňování a oklešťování stromoví a jiných porostů podél DS pro společnost EG.D, s.r.o. na základě požadavku objednatele ze dne ………… (datum vč. uvedení hodiny a minuty, kdy byl požadavek zhotoviteli sdělen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a rozsah plnění</w:t>
      </w:r>
      <w:r>
        <w:rPr>
          <w:rFonts w:cs="Arial" w:ascii="Arial" w:hAnsi="Arial"/>
          <w:sz w:val="22"/>
          <w:szCs w:val="22"/>
        </w:rPr>
        <w:t>: objem prací, uvedený v příloze této objednávky byl zrealizován dne …… (datum) na vedení ………. (typ zařízení, konkrétní linka, lokalita,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ena</w:t>
      </w:r>
      <w:r>
        <w:rPr>
          <w:rFonts w:cs="Arial" w:ascii="Arial" w:hAnsi="Arial"/>
          <w:sz w:val="22"/>
          <w:szCs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v této odvolací objednávce je pevná a vychází z Objednatelem odsouhlasené kalkulace, kterou předložil Zhotovitel a která zohledňuje provedené práce a činnosti, související s odstraněním poruchového stavu na zařízení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rovedené práce byly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platnost faktury je 60 dnů ode dne řádného doručení faktury (daňového dokladu) Objednateli.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u w:val="single"/>
        </w:rPr>
        <w:t>Vzor textu Odvolací objednávky –</w:t>
      </w:r>
      <w:r>
        <w:rPr>
          <w:rFonts w:cs="Arial" w:ascii="Arial" w:hAnsi="Arial"/>
          <w:b/>
          <w:u w:val="single"/>
        </w:rPr>
        <w:t xml:space="preserve"> Provedení Kácení a oklešťování pro operativní potřeby Objednatele včetně provedení kácení mimo O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mětem</w:t>
      </w:r>
      <w:r>
        <w:rPr>
          <w:rFonts w:cs="Arial" w:ascii="Arial" w:hAnsi="Arial"/>
          <w:sz w:val="22"/>
          <w:szCs w:val="22"/>
        </w:rPr>
        <w:t xml:space="preserve"> plnění podle této odvolací objednávky je zajištění prací a činností souvisejících s odstraněním stromoví a jiných porostů pro operativní potřeby Objednatele včetně provedení kácení mimo OP dle podmínek stanovených ve Smlouvě o dílo na odstraňování a oklešťování stromoví a jiných porostů podél DS pro společnost EG.D, s.r.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a rozsah plnění</w:t>
      </w:r>
      <w:r>
        <w:rPr>
          <w:rFonts w:cs="Arial" w:ascii="Arial" w:hAnsi="Arial"/>
          <w:sz w:val="22"/>
          <w:szCs w:val="22"/>
        </w:rPr>
        <w:t>: objem prací, uvedený v příloze této objednávky bude zrealizován nejpozději do dne …… (datum) na vedení ………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pokládaná cena</w:t>
      </w:r>
      <w:r>
        <w:rPr>
          <w:rFonts w:cs="Arial" w:ascii="Arial" w:hAnsi="Arial"/>
          <w:sz w:val="22"/>
          <w:szCs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v této odvolací objednávce vychází z Objednatelem odsouhlasené kalkulace, kterou předložil Zhotovitel a která zohledňuje Objednatelem požadované práce a činnosti, související s údržbou vegetace pro operativní potřeby Objednatele včetně kácení mimo O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vedené práce budou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platnost faktury je 60 dnů ode dne řádného doručení faktury (daňového dokladu) Objednatel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 Objem prací včetně kalkulace, navržené Zhotovitelem a odsouhlasené Objednatelem</w:t>
      </w:r>
    </w:p>
    <w:sectPr>
      <w:type w:val="nextPage"/>
      <w:pgSz w:w="12240" w:h="15840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yChar">
    <w:name w:val="texty Char"/>
    <w:qFormat/>
    <w:rPr>
      <w:rFonts w:ascii="Arial" w:hAnsi="Arial" w:cs="Arial"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y">
    <w:name w:val="texty"/>
    <w:basedOn w:val="Bezmezer"/>
    <w:qFormat/>
    <w:pPr>
      <w:spacing w:lineRule="auto" w:line="360" w:before="200" w:after="120"/>
      <w:jc w:val="both"/>
      <w:outlineLvl w:val="1"/>
    </w:pPr>
    <w:rPr>
      <w:rFonts w:ascii="Arial" w:hAnsi="Arial" w:cs="Arial"/>
      <w:szCs w:val="20"/>
      <w:u w:val="singl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3:45:00Z</dcterms:created>
  <dc:creator>install</dc:creator>
  <dc:description/>
  <cp:keywords/>
  <dc:language>en-US</dc:language>
  <cp:lastModifiedBy>Jiroušková, Anna</cp:lastModifiedBy>
  <cp:lastPrinted>2010-09-22T15:44:00Z</cp:lastPrinted>
  <dcterms:modified xsi:type="dcterms:W3CDTF">2025-04-15T07:07:00Z</dcterms:modified>
  <cp:revision>6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